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ЦИОНАЛЬНЫЙ МУЗЕЙ РЕСПУБЛИКИ КО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УПИ БИЛЕТ ПО ПУШКИНСКОЙ КАР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854450</wp:posOffset>
                  </wp:positionH>
                  <wp:positionV relativeFrom="margin">
                    <wp:posOffset>189230</wp:posOffset>
                  </wp:positionV>
                  <wp:extent cx="2129790" cy="2129790"/>
                  <wp:effectExtent l="0" t="0" r="0" b="0"/>
                  <wp:wrapSquare wrapText="bothSides"/>
                  <wp:docPr id="1" name="mUSFlWxjTF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USFlWxjTF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Отдел этнографии,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оммунистическая, 2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ешеходная экскур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Город на Сысол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 в 13.00; пятница в 15.0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стер-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Кукла добрых весте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, суббота в 15.00</w:t>
            </w:r>
          </w:p>
        </w:tc>
      </w:tr>
      <w:tr>
        <w:trPr>
          <w:trHeight w:val="55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854450</wp:posOffset>
                  </wp:positionH>
                  <wp:positionV relativeFrom="margin">
                    <wp:posOffset>212090</wp:posOffset>
                  </wp:positionV>
                  <wp:extent cx="2085340" cy="2085340"/>
                  <wp:effectExtent l="0" t="0" r="0" b="0"/>
                  <wp:wrapSquare wrapText="bothSides"/>
                  <wp:docPr id="2" name="6uVbSLZF7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uVbSLZF7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дел истории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Ленина, 57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Арт-терапия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на выставке </w:t>
            </w:r>
          </w:p>
          <w:p>
            <w:pPr>
              <w:pStyle w:val="Normal"/>
              <w:tabs>
                <w:tab w:val="clear" w:pos="708"/>
                <w:tab w:val="left" w:pos="453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ишите письм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, суббота в 13.0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Коми к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 древнейших врем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о середины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ве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-пятница в 15.0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Экскурсия по выстав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ишите письм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, четверг в 15.0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Экскурсия по выстав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ойдöр. Когда-т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, пятница в 14.0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-56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правки по телефонам: 44-21-34, 89087164084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25:00Z</dcterms:created>
  <dc:creator>Редактор музея</dc:creator>
  <dc:description/>
  <dc:language>en-US</dc:language>
  <cp:lastModifiedBy>User</cp:lastModifiedBy>
  <cp:lastPrinted>2021-09-20T11:26:00Z</cp:lastPrinted>
  <dcterms:modified xsi:type="dcterms:W3CDTF">2021-11-10T13:25:00Z</dcterms:modified>
  <cp:revision>2</cp:revision>
  <dc:subject/>
  <dc:title/>
</cp:coreProperties>
</file>