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лан работы МАОУ «СОШ № 35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ализации проекта «Шаг в смешанное обучение» на период с октября 2020 г. по январь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  <w:t>Список классов и список учителей, участвующий в проекте</w:t>
      </w:r>
    </w:p>
    <w:tbl>
      <w:tblPr>
        <w:tblW w:w="106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3449"/>
        <w:gridCol w:w="3449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 для участия в проект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учител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ова Ольга Василье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Математика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русский язык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а Ольга Андрее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жили Ольга Александро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История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обществозна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Валерье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География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биология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арина Марина Михайло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</w:tr>
    </w:tbl>
    <w:p>
      <w:pPr>
        <w:pStyle w:val="Normal"/>
        <w:ind w:left="34" w:hanging="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ind w:left="34" w:hanging="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5971"/>
        <w:gridCol w:w="3535"/>
        <w:gridCol w:w="1818"/>
        <w:gridCol w:w="1993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ы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семинары и участие МУ ДПО «ЦРО», ориентировочная дат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 – 22.09.202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ует изучение материалов о моделях смешанного обучения проектной командой в технологии перевернутого класс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Определен список внедряемых моделей смешанного обучения на уровнях обучения, определены классы, в которых это будет вводиться (изучены технические возможности детей дома)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 И.Н., зам. директора по НМ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 – семинар проведен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 – 30.10.202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ует список условий эффективного внедрения моделей смешанного обучен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шение вопроса о системе управления </w:t>
            </w: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lang w:eastAsia="en-US"/>
              </w:rPr>
              <w:t>удл, Гугл-класс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править заявки на конкурс лучших практик реализации моделей смешанного обучения. (см. ниже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ены условия эффективности (понимание того, при каких условиях данные модели смогут повысить учебную мотивацию и самостоятельность учащихся)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Определена система управления в школе - </w:t>
            </w:r>
            <w:r>
              <w:rPr>
                <w:b/>
                <w:sz w:val="22"/>
                <w:szCs w:val="22"/>
                <w:lang w:val="en-US" w:eastAsia="en-US"/>
              </w:rPr>
              <w:t>M</w:t>
            </w:r>
            <w:r>
              <w:rPr>
                <w:b/>
                <w:sz w:val="22"/>
                <w:szCs w:val="22"/>
                <w:lang w:eastAsia="en-US"/>
              </w:rPr>
              <w:t>уд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нина Е.А., зам. директора по УВР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упров Д.И., учитель информати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 И.Н., зам. директора по НМ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ь потребность в </w:t>
            </w:r>
            <w:r>
              <w:rPr>
                <w:b/>
                <w:sz w:val="22"/>
                <w:szCs w:val="22"/>
              </w:rPr>
              <w:t xml:space="preserve">семинаре </w:t>
            </w:r>
            <w:r>
              <w:rPr>
                <w:sz w:val="22"/>
                <w:szCs w:val="22"/>
              </w:rPr>
              <w:t xml:space="preserve">по функциональным возможностям системы </w:t>
            </w: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lang w:eastAsia="en-US"/>
              </w:rPr>
              <w:t xml:space="preserve">удл и возможностей других систем в сравнении с </w:t>
            </w: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lang w:eastAsia="en-US"/>
              </w:rPr>
              <w:t xml:space="preserve">удл </w:t>
            </w:r>
            <w:r>
              <w:rPr>
                <w:b/>
                <w:sz w:val="22"/>
                <w:szCs w:val="22"/>
                <w:lang w:eastAsia="en-US"/>
              </w:rPr>
              <w:t>(на октябрь 2020)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 – 30.10.202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ует презентацию и обсуждение проектов учебных занятий в технологиях смешанного обучения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ы по смешанному обучению: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eastAsia="en-US"/>
                </w:rPr>
                <w:t>https://sites.google.com/site/chemistryflipped/</w:t>
              </w:r>
            </w:hyperlink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eastAsia="en-US"/>
                </w:rPr>
                <w:t>http://blendedlearning.pro/new-school/ed-independence/</w:t>
              </w:r>
            </w:hyperlink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eastAsia="en-US"/>
                </w:rPr>
                <w:t>https://www.youtube.com/watch?v=TGrWBrva5ks</w:t>
              </w:r>
            </w:hyperlink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eastAsia="en-US"/>
                </w:rPr>
                <w:t>https://eurekanet.ru/</w:t>
              </w:r>
            </w:hyperlink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товность учителей  к апробации моделей на практике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формирован перечень цифровых сервисов и ресурсов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работаны необходимые регламенты и модели проектирования занятий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 И.Н., зам. директора по НМ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.20 – запланирован семинар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10 – 10.11.202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ует презентацию и обсуждение участия в проекте для учащихся и родителей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учение учеников использованию цифровых ресурсов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держка учениками и родителями введения новой технологии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товность учеников к самостоятельному использованию цифровых ресурс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апова М.И., зам.директора по В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 И.Н., зам. директора по НМ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30.10 –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.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202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ует апробацию технологий смешанного обучения в практике работы членов школьной команды и рефлексию по результатам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траивается расписание экспериментальных классов с учетом моделей СО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заимопосещение уроков, запись уроков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 учащихся о продуктивности формы работы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 родителей о продуктивности новых моделей обучения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вместная рефлексия итогов урока участниками проекта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пределение влияния на качество образования на основе анализа результатов контрольных и проверочных работ 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ысова Н.В., инспектор по труд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 И.Н., зам. директора по НМ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 – 31.12.202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формляет сценарии уроков и предоставляет их для публикации на информационном ресурсе ЦРО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ор модели описания уроков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товые сценарии уроков расположены на сайте ЦРО в разделе «Смешанное обучение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 И.Н., зам. директора по НМ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</w:t>
            </w:r>
          </w:p>
        </w:tc>
      </w:tr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1 – 31.12.202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писывает онлайн среду организации смешанного обучения. Создает и поддерживают хранилища коллективного доступа для образовательных ресурсов школы (с использованием школьного сервера, электронных услуг или облачных сервисов)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рабатывает регламенты работы в моделях смешанного обучения.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рабатывает инструкции для учащихся.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товность к реализации второго этапа проекта – Создание методической сет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нина Е.А., зам. директора по УВР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упров Д.И., учитель информати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 И.Н., зам. директора по НМ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ь потребность в </w:t>
            </w:r>
            <w:r>
              <w:rPr>
                <w:b/>
                <w:sz w:val="22"/>
                <w:szCs w:val="22"/>
              </w:rPr>
              <w:t xml:space="preserve">семинаре </w:t>
            </w:r>
            <w:r>
              <w:rPr>
                <w:sz w:val="22"/>
                <w:szCs w:val="22"/>
              </w:rPr>
              <w:t>по организации и поддержке онлайн среды школы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(на январь 2020)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несение изменений в ОО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 И.Н., зам. директора по НМР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граждение участников проект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ка вклада каждого участника проекта в общее дел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 И.Н., зам. директора по НМР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9565</wp:posOffset>
            </wp:positionH>
            <wp:positionV relativeFrom="paragraph">
              <wp:posOffset>104775</wp:posOffset>
            </wp:positionV>
            <wp:extent cx="9848850" cy="55365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0" cy="553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chemistryflipped/" TargetMode="External"/><Relationship Id="rId3" Type="http://schemas.openxmlformats.org/officeDocument/2006/relationships/hyperlink" Target="http://blendedlearning.pro/new-school/ed-independence/" TargetMode="External"/><Relationship Id="rId4" Type="http://schemas.openxmlformats.org/officeDocument/2006/relationships/hyperlink" Target="https://www.youtube.com/watch?v=TGrWBrva5ks" TargetMode="External"/><Relationship Id="rId5" Type="http://schemas.openxmlformats.org/officeDocument/2006/relationships/hyperlink" Target="https://eurekanet.ru/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0:00Z</dcterms:created>
  <dc:creator>CRO-1</dc:creator>
  <dc:description/>
  <cp:keywords/>
  <dc:language>en-US</dc:language>
  <cp:lastModifiedBy>CRO-1</cp:lastModifiedBy>
  <cp:lastPrinted>2020-10-08T13:05:00Z</cp:lastPrinted>
  <dcterms:modified xsi:type="dcterms:W3CDTF">2020-12-01T08:34:00Z</dcterms:modified>
  <cp:revision>3</cp:revision>
  <dc:subject/>
  <dc:title/>
</cp:coreProperties>
</file>