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1588"/>
        <w:gridCol w:w="4026"/>
      </w:tblGrid>
      <w:tr>
        <w:trPr>
          <w:trHeight w:val="1083" w:hRule="atLeast"/>
          <w:cantSplit w:val="true"/>
        </w:trPr>
        <w:tc>
          <w:tcPr>
            <w:tcW w:w="4297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eastAsia="ru-RU"/>
              </w:rPr>
              <w:t xml:space="preserve">АДМИНИСТРА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eastAsia="ru-RU"/>
              </w:rPr>
              <w:t>муниципального образ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eastAsia="ru-RU"/>
              </w:rPr>
              <w:t>городского округа «Сыктывкар»</w:t>
            </w:r>
          </w:p>
          <w:p>
            <w:pPr>
              <w:pStyle w:val="Normal"/>
              <w:spacing w:lineRule="auto" w:line="240" w:before="0" w:after="0"/>
              <w:ind w:right="13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9685</wp:posOffset>
                  </wp:positionH>
                  <wp:positionV relativeFrom="paragraph">
                    <wp:posOffset>-161925</wp:posOffset>
                  </wp:positionV>
                  <wp:extent cx="762000" cy="1028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2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«СЫКТЫВКАР»</w:t>
            </w: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eastAsia="ru-RU"/>
              </w:rPr>
              <w:t xml:space="preserve"> кар кытшЛÖн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aps/>
                <w:sz w:val="20"/>
                <w:szCs w:val="20"/>
                <w:lang w:eastAsia="ru-RU"/>
              </w:rPr>
              <w:t>муниципальн</w:t>
            </w:r>
            <w:r>
              <w:rPr>
                <w:rFonts w:eastAsia="Times New Roman" w:cs="KomiFont Garamond;Times New Roman" w:ascii="KomiFont Garamond;Times New Roman" w:hAnsi="KomiFont Garamond;Times New Roman"/>
                <w:b/>
                <w:sz w:val="20"/>
                <w:szCs w:val="20"/>
                <w:lang w:val="de-DE" w:eastAsia="ru-RU"/>
              </w:rPr>
              <w:t>Ö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Й ЮК</w:t>
            </w:r>
            <w:r>
              <w:rPr>
                <w:rFonts w:eastAsia="Times New Roman" w:cs="KomiFont Garamond;Times New Roman" w:ascii="KomiFont Garamond;Times New Roman" w:hAnsi="KomiFont Garamond;Times New Roman"/>
                <w:b/>
                <w:sz w:val="20"/>
                <w:szCs w:val="20"/>
                <w:lang w:val="de-DE" w:eastAsia="ru-RU"/>
              </w:rPr>
              <w:t>Ö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  <w:br/>
        <w:t>ШУ</w:t>
      </w:r>
      <w:r>
        <w:rPr>
          <w:rFonts w:eastAsia="Times New Roman" w:cs="KomiFont Garamond;Times New Roman" w:ascii="KomiFont Garamond;Times New Roman" w:hAnsi="KomiFont Garamond;Times New Roman"/>
          <w:b/>
          <w:sz w:val="28"/>
          <w:szCs w:val="28"/>
          <w:lang w:val="de-DE" w:eastAsia="ru-RU"/>
        </w:rPr>
        <w:t>Ö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31.01.2017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1/3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. Сыктывкар, Республика Ко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ind w:right="-144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О ГО «Сыктывкар»</w:t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5.12.2013 № 12/4975</w:t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4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354" w:leader="none"/>
        </w:tabs>
        <w:autoSpaceDE w:val="false"/>
        <w:spacing w:lineRule="auto" w:line="240" w:before="0" w:after="0"/>
        <w:ind w:right="-144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ствуясь ст. 44 Устава МО ГО «Сыктывкар», П</w:t>
      </w:r>
      <w:r>
        <w:rPr>
          <w:rFonts w:cs="Times New Roman" w:ascii="Times New Roman" w:hAnsi="Times New Roman"/>
          <w:sz w:val="28"/>
          <w:szCs w:val="28"/>
          <w:lang w:eastAsia="ru-RU"/>
        </w:rPr>
        <w:t>орядком разработки, реализации и оценки эффективности муниципальных программ МО ГО «Сыктывкар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утвержденным постановлением администрации МО ГО «Сыктывкар» от 29.06.2012 № 6/2281 «О муниципальных программах МО ГО «Сыктывкар»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администрация МО ГО «Сыктывкар»</w:t>
      </w:r>
    </w:p>
    <w:p>
      <w:pPr>
        <w:pStyle w:val="Normal"/>
        <w:autoSpaceDE w:val="false"/>
        <w:spacing w:lineRule="auto" w:line="240" w:before="0" w:after="0"/>
        <w:ind w:right="-144" w:hanging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right="-144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right="-144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Внести в постановление администрации МО ГО «Сыктывкар» от 25.12.2013 № 12/4975 «Об утверждении муниципальной программы МО ГО «Сыктывкар» «Развитие городского хозяйства» следующие изменения: </w:t>
      </w:r>
    </w:p>
    <w:p>
      <w:pPr>
        <w:pStyle w:val="Normal"/>
        <w:suppressAutoHyphens w:val="true"/>
        <w:spacing w:lineRule="auto" w:line="240" w:before="0" w:after="0"/>
        <w:ind w:right="-14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right="-144"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о дня его официального опубликования  и  распространяет своё действие на правоотношения, возникшие с 01.01.2017.</w:t>
      </w:r>
    </w:p>
    <w:p>
      <w:pPr>
        <w:pStyle w:val="Normal"/>
        <w:autoSpaceDE w:val="false"/>
        <w:spacing w:lineRule="auto" w:line="240" w:before="0" w:after="0"/>
        <w:ind w:right="-14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администрации МО ГО «Сыктывкар» Воронина С.В.</w:t>
      </w:r>
    </w:p>
    <w:p>
      <w:pPr>
        <w:pStyle w:val="Normal"/>
        <w:suppressAutoHyphens w:val="true"/>
        <w:spacing w:lineRule="auto" w:line="240" w:before="0" w:after="0"/>
        <w:ind w:right="-144"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before="0" w:after="0"/>
        <w:ind w:right="-14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before="0" w:after="0"/>
        <w:ind w:right="-14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before="0" w:after="0"/>
        <w:ind w:right="-14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before="0" w:after="0"/>
        <w:ind w:right="-144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422" w:leader="none"/>
        </w:tabs>
        <w:spacing w:lineRule="auto" w:line="240" w:before="0" w:after="0"/>
        <w:ind w:right="-144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.о. главы администрации</w:t>
        <w:tab/>
        <w:tab/>
        <w:tab/>
        <w:tab/>
        <w:t xml:space="preserve">                                  В.Б. Голдин</w:t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tLeast" w:line="240" w:before="0" w:after="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к  постановлению </w:t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и МО ГО «Сыктывкар» </w:t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31.01.2017 № 1/344</w:t>
      </w:r>
    </w:p>
    <w:p>
      <w:pPr>
        <w:pStyle w:val="Normal"/>
        <w:suppressAutoHyphens w:val="true"/>
        <w:spacing w:lineRule="auto" w:line="240" w:before="0" w:after="0"/>
        <w:ind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«Приложение к постановл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ГО «Сыктывкар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25.12.2013 № 12/497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34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ОГО ОБРАЗОВАНИЯ ГОРОДСКОГО ОКРУГА «СЫКТЫВКАР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РАЗВИТИЕ ГОРОДСКОГО ХОЗЯЙСТВ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1" w:name="Par41"/>
      <w:bookmarkEnd w:id="1"/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 МО ГО «СЫКТЫВКАР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ГОРОДСКОГО ХОЗЯЙСТВА»</w:t>
      </w:r>
    </w:p>
    <w:tbl>
      <w:tblPr>
        <w:tblW w:w="10065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206"/>
        <w:gridCol w:w="1204"/>
        <w:gridCol w:w="1276"/>
        <w:gridCol w:w="1276"/>
        <w:gridCol w:w="1134"/>
        <w:gridCol w:w="1064"/>
        <w:gridCol w:w="920"/>
      </w:tblGrid>
      <w:tr>
        <w:trPr>
          <w:trHeight w:val="9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муниципального образования городского округа «Сыктывкар»</w:t>
            </w:r>
          </w:p>
        </w:tc>
      </w:tr>
      <w:tr>
        <w:trPr>
          <w:trHeight w:val="337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исполнители муниципальной программы 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МО ГО «Сыктывкар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Эжвинского района МО ГО «Сыктывкар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архитектуры, городского строительства и землепользования администрации МО ГО «Сыктывкар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итет по управлению муниципальным имуществом администрации МО ГО «Сыктывкар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образования администрации МО ГО «Сыктывкар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дошкольного образования администрации МО ГО «Сыктывкар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культуры администрации МО ГО «Сыктывкар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физической культуры и спорта администрации МО ГО «Сыктывкар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е по делам ГО и ЧС г. Сыктывкара.</w:t>
            </w:r>
          </w:p>
        </w:tc>
      </w:tr>
      <w:tr>
        <w:trPr>
          <w:trHeight w:val="40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«</w:t>
            </w:r>
            <w:hyperlink w:anchor="Par48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еспечение комфортного состоя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жилищного фонда на территории МО ГО «Сыктывкар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«</w:t>
            </w:r>
            <w:hyperlink w:anchor="Par69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Улучшение состояния общественных территори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 ГО «Сыктывкар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«</w:t>
            </w:r>
            <w:hyperlink w:anchor="Par96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еспечение населения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 ГО «Сыктывкар» коммунальными, транспортными и отдельными бытовыми услугами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«</w:t>
            </w:r>
            <w:hyperlink w:anchor="Par118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еспеч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хитектурной и градостроительной деятельности и использование земельных ресурсов на территории МО ГО «Сыктывкар» (прекратила своё действие с 01.01.2016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</w:t>
            </w:r>
            <w:hyperlink w:anchor="Par136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беспечение создания условий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реализации муниципальной программы МО ГО «Сыктывкар» «Развитие городского хозяйства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«Повышение безопасности дорожного движения на территории МО ГО «Сыктывкар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МО ГО «Сыктывкар».</w:t>
            </w:r>
          </w:p>
        </w:tc>
      </w:tr>
      <w:tr>
        <w:trPr>
          <w:trHeight w:val="7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-целевые инструменты муниципальной программы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ы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городского хозяйства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предоставления жилищных услуг надлежащего качества населению МО ГО «Сыктывкар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благоприятных условий для жизни и отдыха населения, проживающего на территории МО ГО «Сыктывкар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условий для обеспечения коммунальными, транспортными и отдельными бытовыми услугами населения, проживающего на территории МО ГО «Сыктывкар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нижение количества лиц, погибших и пострадавших в результате дорожно-транспортных происшествий на территории МО ГО «Сыктывкар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одействие энергосбережению и повышению энергетической эффективности на территории МО ГО «Сыктывкар»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граждан, для которых условия предоставления жилищных услуг были улучшены, в результате реализации мероприятий по капитальному ремонту МКД (за год), тыс. чел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личество граждан, для которых условия проживания были улучшены, в результате реализации плана по капитальному ремонту и повышению степени благоустройства многоквартирных домов и ремонта жилых помещений, находящихся в муниципальной собственности, дворовых территорий многоквартирных домов и проездов к дворовым территориям многоквартирных домов на территории МО ГО «Сыктывкар» за счет бюджетных средств (за год), тыс.че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ровень удовлетворенности населения, проживающего на территории МО ГО «Сыктывкар», состоянием общественных территорий,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протяженности улично-дорожной сети, отвечающей нормативным требованиям, в общей протяженности улично-дорожной сети (на конец года),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протяженности сетей уличного освещения, отвечающих нормативным требованиям, от общей протяженности сетей уличного освещения,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удовлетворенности населения, проживающего на территории МО ГО «Сыктывкар», организацией предоставления коммунальных услуг,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населения, проживающего на территории МО ГО «Сыктывкар», охваченного регулярным автобусным сообщением, в общей численности населения (на конец года),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оличество лиц, погибших и пострадавших в результате дорожно-транспортных происшествий на территории МО ГО «Сыктывкар», че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дельный суммарный расход энергетических ресурсов (теплоэнергия, электроэнергия, газ)  в многоквартирных домах,  т. у. т. / кв.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дельный суммарный расход энергетических ресурсов (теплоэнергия, электроэнергия, газ) в бюджетной сфере, т. у. т. / кв. м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реализуется в период 2014 - 2020 гг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финансирования муниципальной программы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бюджетных ассигнований составляет 6 430 240,7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68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(тыс. руб.), гг.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 430 240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05 7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90 08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654 2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9 742,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4 795,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5 649,2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еральный бюджет:</w:t>
            </w:r>
          </w:p>
        </w:tc>
      </w:tr>
      <w:tr>
        <w:trPr>
          <w:trHeight w:val="25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8 04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5 7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публиканский бюджет Республики Коми: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1 80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 5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 39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0 9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 527,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699,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699,9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юджет МО ГО «Сыктывкар»: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 290 395,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34 1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4 3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7 5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5 214,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4 095,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4 949,3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муниципальной программы за счет средств бюджета МО ГО «Сыктывкар» на период  2020 года планируется на уровне 2019 года</w:t>
            </w:r>
          </w:p>
        </w:tc>
      </w:tr>
      <w:tr>
        <w:trPr>
          <w:trHeight w:val="4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основных мероприятий муниципальной программы позволит добиться следующих результатов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для которых условия предоставления жилищных услуг, условия проживания  были улучшены в результате реализации мероприятий по капитальному ремонту МКД, повышению степени благоустройства многоквартирных домов и ремонта жилых помещений, находящихся в муниципальной собственности, дворовых территорий многоквартирных домов и проездов к дворовым территориям многоквартирных домов на территории МО ГО «Сыктывкар», за период реализации программы составит более 12 тысяч человек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концу 2020 года планируется увеличить количество отремонтированных дворовых территорий МКД и проездов к ним на 12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внешнего облика города и поддержание его санитарного состояния в соответствии с нормативными требованиями, что повысит удовлетворенность граждан состоянием общественных территорий к 2020 году до 75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доли протяженности улично-дорожной сети, отвечающей нормативным требованиям в общей протяженности улично-дорожной сети к 2020 году на уровне 2012 г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протяженности сетей уличного освещения, отвечающей нормативным требованиям в общей протяженности сетей уличного освещения к 2020 году на уровне 2012 г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тся повышение уровня удовлетворенности населения, проживающего на территории МО ГО «Сыктывкар», организацией предоставления коммунальных услуг к 2020 году до 75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в период действия программы доли населения, проживающего на территории МО ГО «Сыктывкар», охваченной регулярным автобусным сообщением, в общей численности населения на уровне 99,8%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личества погибших и пострадавших от дорожно-транспортных происшествий к 2020 году на 24 % по сравнению с фактом 2012 г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удельного суммарного расхода энергетических ресурсов (теплоэнергия, электроэнергия, газ) в многоквартирных домах к 2020 году на 0,001 т. у. т. / кв. м.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дельного суммарного расхода энергетических ресурсов (теплоэнергия, электроэнергия, газ) в бюджетной сфере к 2020 году на 0,001 т. у. т. / кв. м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аздел 1. ПРИОРИТЕТЫ, ЦЕЛИ И ЗАДАЧИ РЕАЛИЗУЕМО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Й ПОЛИТИКИ В СООТВЕТСТВУЮЩЕЙ СФЕР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ЦИАЛЬНО-ЭКОНОМИЧЕСКОГО РАЗВИТ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ритеты в сфере экономического развития МО ГО «Сыктывкар» определены Стратегией социально-экономического развития МО ГО «Сыктывкар» до 2030 года, одобренной решением Совета МО ГО «Сыктывкар» от 08.07.2011 № 03/2011-61 (в ред. от 20.10.2016 г.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ой стратегической целью социально-экономического развития МО ГО «Сыктывкар» является рост качества жизни населения за счет повышения уровня благоустройства города и модернизации социальной сфер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ритетами в сфере реализации 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дернизация коммунальной инфраструк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ранспортной инфраструк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городской сре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долгосрочными приоритетами экономического развития, а также с учетом текущего состояния экономики МО ГО «Сыктывкар», определены цель и задачи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ой целью Программы является создание условий для развития городского хозяйств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достижения цели Программы будут решаться следующие задач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беспечение предоставления жилищных услуг надлежащего качества населению МО ГО «Сыктывкар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оздание благоприятных условий для жизни и отдыха населения, проживающего на территории МО ГО «Сыктывкар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здание условий для обеспечения коммунальными, транспортными и отдельными бытовыми услугами населения, проживающего на территории МО ГО «Сыктывкар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Снижение количества лиц, погибших и пострадавших в результате дорожно-транспортных происшествий на территории МО ГО «Сыктывкар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Содействие энергосбережению и повышению энергетической эффективности на территории МО ГО «Сыктывкар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включает 7 подпрограмм, для каждой подпрограммы определены цели и задачи, решение которых обеспечивает достижение цели 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ление Программы на подпрограммы было осуществлено исходя из масштабности и сложности решаемых в рамках Программы задач с учетом применения механизмов обеспечения результативности и обеспечения эффективности процесса достижения цели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чи Программы являются целями подпрограмм. Сформулированные задачи подпрограмм необходимы и достаточны для достижения соответствующей цел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hyperlink w:anchor="Par48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рограмма</w:t>
        </w:r>
      </w:hyperlink>
      <w:r>
        <w:rPr>
          <w:rFonts w:cs="Times New Roman" w:ascii="Times New Roman" w:hAnsi="Times New Roman"/>
          <w:color w:val="0000FF"/>
          <w:sz w:val="24"/>
          <w:szCs w:val="24"/>
        </w:rPr>
        <w:t xml:space="preserve"> 1.</w:t>
      </w:r>
      <w:r>
        <w:rPr>
          <w:rFonts w:cs="Times New Roman" w:ascii="Times New Roman" w:hAnsi="Times New Roman"/>
          <w:sz w:val="24"/>
          <w:szCs w:val="24"/>
        </w:rPr>
        <w:t xml:space="preserve"> «Обеспечение комфортного состояния жилищного фонда на территории МО ГО «Сыктывкар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 Обеспечение предоставления жилищных услуг надлежащего качества населению МО ГО «Сыктывкар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еспечение мероприятий по ремонту муниципального жилищного фон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действие собственникам помещений в организации содержания и проведении ремонта общего имущества МК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hyperlink w:anchor="Par69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рограмма</w:t>
        </w:r>
      </w:hyperlink>
      <w:r>
        <w:rPr>
          <w:rFonts w:cs="Times New Roman" w:ascii="Times New Roman" w:hAnsi="Times New Roman"/>
          <w:sz w:val="24"/>
          <w:szCs w:val="24"/>
        </w:rPr>
        <w:t>2. «Улучшение состояния общественных территорий МО ГО «Сыктывкар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 Создание благоприятных условий для жизни и отдыха населения, проживающего на территории МО ГО «Сыктывкар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еспечение комфортного состояния территорий общего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ддержание и развитие сети автомобильных дорог общего пользования и улиц на территории МО ГО «Сыктывкар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здание условий для бесперебойной и эффективной работы сетей уличного освещ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96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рограмма</w:t>
        </w:r>
      </w:hyperlink>
      <w:r>
        <w:rPr>
          <w:rFonts w:cs="Times New Roman" w:ascii="Times New Roman" w:hAnsi="Times New Roman"/>
          <w:sz w:val="24"/>
          <w:szCs w:val="24"/>
        </w:rPr>
        <w:t>3. «Обеспечение населения МО ГО «Сыктывкар» коммунальными, транспортными и отдельными бытовыми услугам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 Создание условий для обеспечения коммунальными, транспортными и отдельными бытовыми услугами населения, проживающего на территории МО ГО «Сыктывкар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действие в бесперебойном предоставлении коммунальных услуг насе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рганизация предоставления транспорт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беспечение доступности услуг муниципальных бань насе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4. «Обеспечение архитектурной, градостроительной деятельности и использования земельных ресурсов на территории МО ГО «Сыктывкар» (прекратила действие с 01.01.2016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оздание условий для осуществления архитектурной, градостроительной деятельности и эффективного использования земельных ресур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еспечение развития территории города на основании территориального план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вышение эффективности архитектурной, градостроительной деятельности и использования земельных ресур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136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рограмма</w:t>
        </w:r>
      </w:hyperlink>
      <w:r>
        <w:rPr>
          <w:rFonts w:cs="Times New Roman" w:ascii="Times New Roman" w:hAnsi="Times New Roman"/>
          <w:sz w:val="24"/>
          <w:szCs w:val="24"/>
        </w:rPr>
        <w:t>5. «Обеспечение создания условий для реализации муниципальной программы МО ГО «Сыктывкар» «Развитие городского хозяйства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Обеспечение реализации мероприятий Программы в соответствии с установленными сроками и задач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управления реализацией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136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рограм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6. «Повышение безопасности дорожного движения на территории МО ГО «Сыктывкар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ль: Снижение количества лиц, погибших и пострадавших в результате дорожно-транспортных происшествий на территории МО ГО «Сыктывкар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лучшение организации  движения транспортных средств и пешехо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еспечение безопасного участия детей в дорожном движ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hyperlink w:anchor="Par136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рограм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7. </w:t>
      </w: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Энергосбережение и повышение энергетической эффективности на территории МО ГО «Сыктывкар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Содействие энергосбережению и повышению энергетической эффективности на территории МО ГО «Сыктывкар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оведение организационных и технических мероприятий в области энергосбережения и повышения энергетической эффективности в бюджетной сфер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2. Проведение организационных и технических мероприятий в области энергосбережения и повышения энергетической эффективности в жилищно-коммунальном хозяйстве и благоустройств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едения о целевых показателях (индикаторах) муниципальной программы, подпрограмм, основных мероприятий муниципальной программы МО ГО «Сыктывкар» «Развитие городского хозяйства» и их значения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ы в Приложении  к Программе</w:t>
      </w:r>
      <w:r>
        <w:rPr>
          <w:rFonts w:cs="Times New Roman" w:ascii="Times New Roman" w:hAnsi="Times New Roman"/>
          <w:sz w:val="24"/>
          <w:szCs w:val="24"/>
        </w:rPr>
        <w:t xml:space="preserve"> (Таблица 1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ведомственных целевых программ и основных мероприятий муниципальной программы МО ГО «Сыктывкар» «Развитие городского хозяйства» представлен в Приложении  к Программе     (Таблица 2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б основных мерах правового регулирования в сфере реализации муниципальной программы МО ГО «Сыктывкар» «Развитие городского хозяйства» представлены в Приложении  к Программе     (Таблица 3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реализации муниципальной программы МО ГО «Сыктывкар» «Развитие городского хозяйства» за счет средств бюджета  МО ГО «Сыктывкар» представлено в Приложении  к Программе     (Таблица 4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и прогнозная (справочная) оценка расходов федерального бюджета, республиканского бюджета Республики Коми, бюджета МО ГО «Сыктывкар» и внебюджетных источников на реализацию целей муниципальной программы МО ГО «Сыктывкар» «Развитие городского хозяйства» представлены в Приложении  к Программе     (Таблица 5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ноз сводных показателей муниципальных заданий на оказание (выполнение) муниципальных услуг (работ) муниципальными бюджетными учреждениями МО ГО «Сыктывкар» по муниципальной программе МО ГО «Сыктывкар» «Развитие городского хозяйства» </w:t>
      </w:r>
      <w:r>
        <w:rPr>
          <w:rFonts w:cs="Times New Roman" w:ascii="Times New Roman" w:hAnsi="Times New Roman"/>
          <w:sz w:val="24"/>
          <w:szCs w:val="24"/>
        </w:rPr>
        <w:t xml:space="preserve">представлен в Приложении  к Программе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Таблица 6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сокращени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5896"/>
      </w:tblGrid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ное наименование, применяемое в тексте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дом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, МП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униципальная </w:t>
            </w:r>
            <w:hyperlink w:anchor="Par3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МО ГО "Развитие городского хозяйства"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БО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вердо-бытовые отходы</w:t>
            </w:r>
          </w:p>
        </w:tc>
      </w:tr>
      <w:tr>
        <w:trPr>
          <w:trHeight w:val="687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ЖКХ АМО ГО "Сыктывкар"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 администрации муниципального образования городского округа "Сыктывкар"</w:t>
            </w:r>
          </w:p>
        </w:tc>
      </w:tr>
      <w:tr>
        <w:trPr/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АГС и З администрации МО ГО "Сыктывкар"</w:t>
            </w:r>
          </w:p>
        </w:tc>
        <w:tc>
          <w:tcPr>
            <w:tcW w:w="5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архитектуры, городского строительства и землепользования администрации МО ГО "Сыктывкар"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2" w:name="Par2892"/>
      <w:bookmarkStart w:id="3" w:name="Par1543"/>
      <w:bookmarkStart w:id="4" w:name="Par487"/>
      <w:bookmarkStart w:id="5" w:name="Par130"/>
      <w:bookmarkEnd w:id="2"/>
      <w:bookmarkEnd w:id="3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беспечение комфортного состояния жилищного фон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территории МО ГО «Сыктывкар»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ГО «Сыктывкар» «Развитие городского хозяйств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6" w:name="Par495"/>
      <w:bookmarkStart w:id="7" w:name="Par495"/>
      <w:bookmarkEnd w:id="7"/>
    </w:p>
    <w:tbl>
      <w:tblPr>
        <w:tblW w:w="9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75"/>
        <w:gridCol w:w="1311"/>
        <w:gridCol w:w="425"/>
        <w:gridCol w:w="709"/>
        <w:gridCol w:w="142"/>
        <w:gridCol w:w="850"/>
        <w:gridCol w:w="142"/>
        <w:gridCol w:w="850"/>
        <w:gridCol w:w="851"/>
        <w:gridCol w:w="283"/>
        <w:gridCol w:w="709"/>
        <w:gridCol w:w="142"/>
        <w:gridCol w:w="843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одпрограммы</w:t>
            </w:r>
          </w:p>
        </w:tc>
        <w:tc>
          <w:tcPr>
            <w:tcW w:w="7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 администрации МО ГО «Сыктывкар»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-целевые инструменты подпрограммы</w:t>
            </w:r>
          </w:p>
        </w:tc>
        <w:tc>
          <w:tcPr>
            <w:tcW w:w="7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7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едоставления жилищных услуг надлежащего качества населению МО ГО «Сыктывкар»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7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еспечение мероприятий по ремонту муниципального жилищного фон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Содействие собственникам помещений в организации содержания и проведении ремонта общего имущества МКД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левые индикаторы и показатели подпрограммы</w:t>
            </w:r>
          </w:p>
        </w:tc>
        <w:tc>
          <w:tcPr>
            <w:tcW w:w="7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уровень выполнения плана ремонта объектов жилищного фонда, находящихся в муниципальной собственности, за счет средств бюджета МО ГО «Сыктывкар»,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инамика обращений граждан по предоставлению жилищных услуг ненадлежащего качества (за год),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граждан, для которых условия предоставления жилищных услуг были улучшены, в результате реализации мероприятий по капитальному ремонту МКД (за год), тыс. чел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граждан, для которых условия проживания были улучшены, в результате реализации плана по капитальному ремонту и повышению степени благоустройства многоквартирных домов и ремонта жилых помещений, находящихся в муниципальной собственности, дворовых территорий многоквартирных домов и проездов к дворовым территориям многоквартирных домов на территории МО ГО «Сыктывкар» за счет бюджетных средств (за год), тыс.чел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дворовых территорий МКД и проездов к ним, в которых выполнены работы по ремонту (за год), ед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7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- 2020 гг.</w:t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подпрограммы</w:t>
            </w:r>
          </w:p>
        </w:tc>
        <w:tc>
          <w:tcPr>
            <w:tcW w:w="7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составляет  203 867,1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5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(тыс. руб.), гг.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 867,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87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9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98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992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310,0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510,0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7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  <w:tc>
          <w:tcPr>
            <w:tcW w:w="7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: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7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: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7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юджет МО ГО «Сыктывкар»: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 867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87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195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 982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 992,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 31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 510,0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7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Calibri"/>
                <w:sz w:val="20"/>
                <w:szCs w:val="20"/>
              </w:rPr>
            </w:pPr>
            <w:r>
              <w:rPr>
                <w:rFonts w:cs="Calibri" w:ascii="Times New Roman" w:hAnsi="Times New Roman"/>
                <w:sz w:val="20"/>
                <w:szCs w:val="20"/>
              </w:rPr>
            </w:r>
          </w:p>
        </w:tc>
        <w:tc>
          <w:tcPr>
            <w:tcW w:w="725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ъем финансового обеспечения муниципальной программы за счет средств бюджета МО ГО «Сыктывкар» на период  2020 года планируется на уровне 2019 года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</w:t>
            </w:r>
          </w:p>
        </w:tc>
        <w:tc>
          <w:tcPr>
            <w:tcW w:w="725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улучшение условий проживания более 12 тыс. граждан за счет улучшения условий предоставления жилищных услуг в результате реализации мероприятий по капитальному ремонту МК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количества обращений граждан по предоставлению жилищных услуг ненадлежащего качества на 12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обеспечение своевременного выполнения плана ремонта объектов жилищного фонда, находящихся в муниципальной собственности, за счет средств бюджета МО ГО «Сыктывкар» и капитального ремонта МКД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количества отремонтированных дворовых территорий МКД и проездов к ним к концу реализации подпрограммы на 12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8" w:name="Par562"/>
      <w:bookmarkEnd w:id="8"/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Улучшение состояния общественных территорий МО 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ыктывкар» муниципальной программы МО ГО «Сыктывкар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городского хозяйств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9" w:name="Par705"/>
      <w:bookmarkStart w:id="10" w:name="Par705"/>
      <w:bookmarkEnd w:id="10"/>
    </w:p>
    <w:tbl>
      <w:tblPr>
        <w:tblW w:w="9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49"/>
        <w:gridCol w:w="1738"/>
        <w:gridCol w:w="853"/>
        <w:gridCol w:w="8"/>
        <w:gridCol w:w="8"/>
        <w:gridCol w:w="836"/>
        <w:gridCol w:w="6"/>
        <w:gridCol w:w="8"/>
        <w:gridCol w:w="984"/>
        <w:gridCol w:w="8"/>
        <w:gridCol w:w="851"/>
        <w:gridCol w:w="975"/>
        <w:gridCol w:w="17"/>
        <w:gridCol w:w="991"/>
      </w:tblGrid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одпрограммы</w:t>
            </w:r>
          </w:p>
        </w:tc>
        <w:tc>
          <w:tcPr>
            <w:tcW w:w="7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 администрации МО ГО «Сыктывкар»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-целевые инструменты подпрограммы</w:t>
            </w:r>
          </w:p>
        </w:tc>
        <w:tc>
          <w:tcPr>
            <w:tcW w:w="7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7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лагоприятных условий для жизни и отдыха населения, проживающего на территории МО ГО «Сыктывкар»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7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еспечение комфортного состояния территорий общего польз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оддержание и развитие сети автомобильных дорог общего пользования и улиц на территории МО ГО «Сыктывкар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Создание условий для бесперебойной и эффективной работы сетей уличного освещения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7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уровень удовлетворенности населения, проживающего на территории МО ГО «Сыктывкар», состоянием общественных территорий,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я протяженности улично-дорожной сети, отвечающей нормативным требованиям, в общей протяженности улично-дорожной сети (на конец года),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я протяженности сетей уличного освещения, отвечающих нормативным требованиям, от общей протяженности сетей уличного освещения, %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7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- 2020 гг.</w:t>
            </w:r>
          </w:p>
        </w:tc>
      </w:tr>
      <w:tr>
        <w:trPr/>
        <w:tc>
          <w:tcPr>
            <w:tcW w:w="23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подпрограммы</w:t>
            </w:r>
          </w:p>
        </w:tc>
        <w:tc>
          <w:tcPr>
            <w:tcW w:w="7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составляет 4 653 937,6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5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(тыс. руб.), гг.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653 937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94 951,1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53 450,8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96 590,9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4 365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6 518,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 061,4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: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8 04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09,5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5 730,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: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 187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8 115,3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 184,4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 748,6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 547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795,6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795,6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юджет МО ГО «Сыктывкар»: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658 710,2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6 835,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6 956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3 111,8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8 817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5 722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7 265,8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3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83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ового обеспечения муниципальной программы за счет средств бюджета МО ГО «Сыктывкар» на период  2020 года планируется на уровне 2019 года</w:t>
            </w:r>
          </w:p>
        </w:tc>
      </w:tr>
      <w:tr>
        <w:trPr/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</w:t>
            </w:r>
          </w:p>
        </w:tc>
        <w:tc>
          <w:tcPr>
            <w:tcW w:w="72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удовлетворенности граждан состоянием общественных территорий к 2020 году до 75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протяженности улично-дорожной сети, отвечающей нормативным требованиям от общей протяженности улично-дорожной сети к 2020 году на уровне 2012 год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протяженности сетей уличного освещения, отвечающей нормативным требованиям от общей протяженности сетей уличного освещения к 2020 году на уровне 2012 год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1" w:name="Par964"/>
      <w:bookmarkStart w:id="12" w:name="Par771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беспечение населения МО ГО «Сыктывкар» коммунальным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ранспортными и отдельными бытовыми услугами»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МО ГО «Сыктывкар» «Развитие городского хозяйств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  <w:bookmarkStart w:id="13" w:name="Par972"/>
      <w:bookmarkStart w:id="14" w:name="Par972"/>
      <w:bookmarkEnd w:id="14"/>
    </w:p>
    <w:tbl>
      <w:tblPr>
        <w:tblW w:w="9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51"/>
        <w:gridCol w:w="1730"/>
        <w:gridCol w:w="12"/>
        <w:gridCol w:w="18"/>
        <w:gridCol w:w="823"/>
        <w:gridCol w:w="10"/>
        <w:gridCol w:w="18"/>
        <w:gridCol w:w="824"/>
        <w:gridCol w:w="12"/>
        <w:gridCol w:w="14"/>
        <w:gridCol w:w="827"/>
        <w:gridCol w:w="14"/>
        <w:gridCol w:w="996"/>
        <w:gridCol w:w="975"/>
        <w:gridCol w:w="21"/>
        <w:gridCol w:w="987"/>
      </w:tblGrid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одпрограммы</w:t>
            </w:r>
          </w:p>
        </w:tc>
        <w:tc>
          <w:tcPr>
            <w:tcW w:w="7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 администрации МО ГО «Сыктывкар»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-целевые инструменты подпрограммы</w:t>
            </w:r>
          </w:p>
        </w:tc>
        <w:tc>
          <w:tcPr>
            <w:tcW w:w="7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7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обеспечения коммунальными, транспортными и отдельными бытовыми услугами населения, проживающего на территории МО ГО «Сыктывкар»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7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Содействие в бесперебойном предоставлении коммунальных услуг населению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рганизация предоставления транспортных услу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беспечение доступности услуг муниципальных бань населению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и показатели подпрограммы</w:t>
            </w:r>
          </w:p>
        </w:tc>
        <w:tc>
          <w:tcPr>
            <w:tcW w:w="7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доля населения, которому реализуются коммунальные ресурсы, поставляемые организациями, получающими поддержку МО ГО «Сыктывкар» в виде возмещения недополученных доходов, от общего числа жителей города Сыктывкар (на конец года),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уровень удовлетворенности населения, проживающего на территории МО ГО «Сыктывкар», организацией предоставления коммунальных услуг,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доля населения, проживающего на территории МО ГО «Сыктывкар», охваченного регулярным автобусным сообщением, в общей численности населения (на конец года),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количество муниципальных бань, оказывающих бытовые услуги населению, проживающему на территории МО ГО «Сыктывкар», ед.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7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- 2020 гг.</w:t>
            </w:r>
          </w:p>
        </w:tc>
      </w:tr>
      <w:tr>
        <w:trPr/>
        <w:tc>
          <w:tcPr>
            <w:tcW w:w="23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подпрограммы</w:t>
            </w:r>
          </w:p>
        </w:tc>
        <w:tc>
          <w:tcPr>
            <w:tcW w:w="7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составляет  1 107 281,3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5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(тыс. руб.), гг.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7 281,3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2 377,7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 716,7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 635,7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 289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8 980,8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 280,8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: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: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 201,5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 051,5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712,8</w:t>
            </w:r>
          </w:p>
        </w:tc>
        <w:tc>
          <w:tcPr>
            <w:tcW w:w="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 997,5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863,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788,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 788,0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юджет МО ГО «Сыктывкар»: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64 079,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9 326,2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 003,9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 638,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 425,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9 192,8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8 492,8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3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81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муниципальной программы за счет средств бюджета МО ГО «Сыктывкар» на период  2020 года планируется на уровне 2019 года</w:t>
            </w:r>
          </w:p>
        </w:tc>
      </w:tr>
      <w:tr>
        <w:trPr/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</w:t>
            </w:r>
          </w:p>
        </w:tc>
        <w:tc>
          <w:tcPr>
            <w:tcW w:w="72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сохранение доступности коммунальных услуг для населения, проживающего в поселках Верхняя Максаковка, Краснозатонский, Седкыркещ, Трехозерк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повышение уровня удовлетворенности населения, проживающего на территории МО ГО «Сыктывкар», организацией предоставления коммунальных услуг к 2020 году до 75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- сохранение доли населения, проживающего на территории МО ГО «Сыктывкар», охваченной регулярным автобусным сообщением, в общей численности населения на уровне 99,8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количества муниципальных бань, предоставляющих услуги по помывке по доступным ценам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5" w:name="Par1040"/>
      <w:bookmarkStart w:id="16" w:name="Par1040"/>
      <w:bookmarkEnd w:id="16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7" w:name="Par1180"/>
      <w:bookmarkStart w:id="18" w:name="Par1180"/>
      <w:bookmarkEnd w:id="18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беспечение архитектурной и градостроитель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спользование земельных ресурсов на территории МО 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ыктывкар» муниципальной программы МО ГО «Сыктывкар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городского хозяйств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кратила своё действие с 01.01.2016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75"/>
        <w:gridCol w:w="1878"/>
        <w:gridCol w:w="992"/>
        <w:gridCol w:w="851"/>
        <w:gridCol w:w="850"/>
        <w:gridCol w:w="851"/>
        <w:gridCol w:w="850"/>
        <w:gridCol w:w="35"/>
        <w:gridCol w:w="45"/>
        <w:gridCol w:w="30"/>
        <w:gridCol w:w="875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19" w:name="Par1186"/>
            <w:bookmarkEnd w:id="19"/>
            <w:r>
              <w:rPr>
                <w:rFonts w:cs="Times New Roman" w:ascii="Times New Roman" w:hAnsi="Times New Roman"/>
              </w:rPr>
              <w:t>Ответственный исполнитель подпрограммы</w:t>
            </w:r>
          </w:p>
        </w:tc>
        <w:tc>
          <w:tcPr>
            <w:tcW w:w="7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архитектуры, городского строительства и землепользования администрации МО ГО «Сыктывкар»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-целевые инструменты подпрограммы</w:t>
            </w:r>
          </w:p>
        </w:tc>
        <w:tc>
          <w:tcPr>
            <w:tcW w:w="7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7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осуществления архитектурной, градостроительной деятельности и эффективного использование земельных ресурсов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7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еспечение развития территории города на основании территориального планирова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овышение эффективности архитектурной, градостроительной деятельности и использования земельных ресурсов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и показатели подпрограммы</w:t>
            </w:r>
          </w:p>
        </w:tc>
        <w:tc>
          <w:tcPr>
            <w:tcW w:w="7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ктуальность градостроительной документации (да, нет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ровень выполнения муниципальным учреждением соглашения о предоставлении субсидии на иные цели, 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ровень выполнения муниципальным учреждением муниципального задания на оказание муниципальных услуг (выполнение работ), %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7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4 - 2015 гг.</w:t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подпрограммы</w:t>
            </w:r>
          </w:p>
        </w:tc>
        <w:tc>
          <w:tcPr>
            <w:tcW w:w="7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составляет 36 579,3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(тыс. руб.), гг.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 5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9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66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: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: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юджет МО ГО «Сыктывкар»: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 57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 91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66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</w:t>
            </w:r>
          </w:p>
        </w:tc>
        <w:tc>
          <w:tcPr>
            <w:tcW w:w="7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личие актуальной градостроительной документац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униципальным учреждением соглашения о предоставлении субсидии на иные цел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униципальным учреждением муниципального задания на оказание муниципальных услуг (выполнение работ)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0" w:name="Par1248"/>
      <w:bookmarkStart w:id="21" w:name="Par1248"/>
      <w:bookmarkEnd w:id="21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bookmarkStart w:id="22" w:name="Par1361"/>
      <w:bookmarkEnd w:id="22"/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«Обеспечение создания условий для реализации муниципальн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 МО ГО «Сыктывкар» «Развитие городского хозяйств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программы МО ГО «Сыктывкар» «Развит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хозяйств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59"/>
        <w:gridCol w:w="1738"/>
        <w:gridCol w:w="14"/>
        <w:gridCol w:w="980"/>
        <w:gridCol w:w="12"/>
        <w:gridCol w:w="983"/>
        <w:gridCol w:w="10"/>
        <w:gridCol w:w="842"/>
        <w:gridCol w:w="8"/>
        <w:gridCol w:w="986"/>
        <w:gridCol w:w="6"/>
        <w:gridCol w:w="849"/>
        <w:gridCol w:w="6"/>
        <w:gridCol w:w="30"/>
        <w:gridCol w:w="795"/>
      </w:tblGrid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bookmarkStart w:id="23" w:name="Par1370"/>
            <w:bookmarkEnd w:id="23"/>
            <w:r>
              <w:rPr>
                <w:rFonts w:cs="Times New Roman" w:ascii="Times New Roman" w:hAnsi="Times New Roman"/>
              </w:rPr>
              <w:t>Ответственный исполнитель подпрограммы</w:t>
            </w:r>
          </w:p>
        </w:tc>
        <w:tc>
          <w:tcPr>
            <w:tcW w:w="7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 администрации МО ГО «Сыктывкар»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-целевые инструменты подпрограммы</w:t>
            </w:r>
          </w:p>
        </w:tc>
        <w:tc>
          <w:tcPr>
            <w:tcW w:w="7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7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еализации муниципальной программы в соответствии с установленными сроками и задачами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7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управления реализацией мероприятий муниципальной программы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и показатели подпрограммы</w:t>
            </w:r>
          </w:p>
        </w:tc>
        <w:tc>
          <w:tcPr>
            <w:tcW w:w="7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ровень ежегодного достижения значений целевых показателей (индикаторов), предусмотренных муниципальной программой (на конец года), %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7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- 2020 гг.</w:t>
            </w:r>
          </w:p>
        </w:tc>
      </w:tr>
      <w:tr>
        <w:trPr/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подпрограммы</w:t>
            </w:r>
          </w:p>
        </w:tc>
        <w:tc>
          <w:tcPr>
            <w:tcW w:w="7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составляет 249 385,6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52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(тыс. руб.), гг.</w:t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9 385,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719,7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 788,8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007,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016,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521,4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331,7</w:t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:</w:t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:</w:t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6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,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6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6,3</w:t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юджет МО ГО «Сыктывкар»:</w:t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8 669,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8 626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 691,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 83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900,1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 405,1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 215,4</w:t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5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 муниципальной программы за счет средств бюджета МО ГО «Сыктывкар» на период  2020 года планируется на уровне 2019 года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</w:t>
            </w:r>
          </w:p>
        </w:tc>
        <w:tc>
          <w:tcPr>
            <w:tcW w:w="725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ом реализации подпрограммы будет выполнение поставленных в муниципальной программе, подпрограммах задач и обеспечение степени достижения целевых показателей (индикаторов) муниципальной программы (подпрограмм) к концу ее (их) реализации не менее 85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24" w:name="Par1429"/>
      <w:bookmarkEnd w:id="24"/>
      <w:r>
        <w:rPr>
          <w:rFonts w:cs="Times New Roman" w:ascii="Times New Roman" w:hAnsi="Times New Roman"/>
          <w:sz w:val="24"/>
          <w:szCs w:val="24"/>
        </w:rPr>
        <w:t>ПАСПОРТ ПОД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вышение безопасности дорожного движения на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рритории МО ГО «Сыктывкар»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 ГО «Сыктывкар» «Развитие городского хозяйств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90"/>
        <w:gridCol w:w="1841"/>
        <w:gridCol w:w="22"/>
        <w:gridCol w:w="818"/>
        <w:gridCol w:w="10"/>
        <w:gridCol w:w="8"/>
        <w:gridCol w:w="14"/>
        <w:gridCol w:w="829"/>
        <w:gridCol w:w="8"/>
        <w:gridCol w:w="14"/>
        <w:gridCol w:w="816"/>
        <w:gridCol w:w="12"/>
        <w:gridCol w:w="8"/>
        <w:gridCol w:w="977"/>
        <w:gridCol w:w="8"/>
        <w:gridCol w:w="8"/>
        <w:gridCol w:w="1002"/>
        <w:gridCol w:w="847"/>
      </w:tblGrid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 подпрограммы</w:t>
            </w:r>
          </w:p>
        </w:tc>
        <w:tc>
          <w:tcPr>
            <w:tcW w:w="72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е жилищно-коммунального хозяйства администрации МО ГО «Сыктывкар»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-целевые инструменты подпрограммы</w:t>
            </w:r>
          </w:p>
        </w:tc>
        <w:tc>
          <w:tcPr>
            <w:tcW w:w="72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и подпрограммы</w:t>
            </w:r>
          </w:p>
        </w:tc>
        <w:tc>
          <w:tcPr>
            <w:tcW w:w="72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нижение количества лиц, погибших и пострадавших в результате дорожно-транспортных происшествий на территории МО ГО «Сыктывкар».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и подпрограммы</w:t>
            </w:r>
          </w:p>
        </w:tc>
        <w:tc>
          <w:tcPr>
            <w:tcW w:w="72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лучшение организации  движения транспортных средств и пешеходов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Обеспечение безопасного участия детей в дорожном движении.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евые индикаторы и показатели подпрограммы</w:t>
            </w:r>
          </w:p>
        </w:tc>
        <w:tc>
          <w:tcPr>
            <w:tcW w:w="72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  количество лиц, погибших в результате дорожно-транспортных происшествий на территории МО ГО «Сыктывкар», чел.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количество лиц, пострадавших в результате дорожно-транспортных происшествий на территории МО ГО «Сыктывкар», чел.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личество дорожно-транспортных происшествий, ед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оборудованных остановочных комплексов от общего количества остановочных комплексов,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протяженности улично-дорожной сети с нанесенной горизонтальной разметкой в общей протяженности улично-дорожной сети,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реализованных малых проектов в сфере дорожной деятельности от общего количества запланированных к реализации,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доля образовательных организаций на территории МО ГО «Сыктывкар», оснащенных оборудованием, позволяющим в игровой форме формировать навыки безопасного поведения на улично-дорожной сети, в общем количестве образовательных организаций на территории МО ГО «Сыктывкар», 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ровень проведения профилактических акций по безопасности дорожного движения в среднем на одну образовательную организацию на территории МО ГО «Сыктывкар», акций/1 образовательная организация. 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тапы и сроки реализации подпрограммы</w:t>
            </w:r>
          </w:p>
        </w:tc>
        <w:tc>
          <w:tcPr>
            <w:tcW w:w="72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5 - 2020 гг.</w:t>
            </w:r>
          </w:p>
        </w:tc>
      </w:tr>
      <w:tr>
        <w:trPr/>
        <w:tc>
          <w:tcPr>
            <w:tcW w:w="2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ирования подпрограммы</w:t>
            </w:r>
          </w:p>
        </w:tc>
        <w:tc>
          <w:tcPr>
            <w:tcW w:w="72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й объем финансирования составляет 161 605,0 тыс. руб., в том числе по источникам финансирования и годам реализации:</w:t>
            </w:r>
          </w:p>
        </w:tc>
      </w:tr>
      <w:tr>
        <w:trPr>
          <w:trHeight w:val="540" w:hRule="atLeast"/>
        </w:trPr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537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 (тыс. руб.), гг.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4*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7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8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019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1 605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914,6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3 268,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 998,1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 216,7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 103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 103,7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: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спубликанский бюджет Республики Коми: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00,0</w:t>
            </w:r>
          </w:p>
        </w:tc>
        <w:tc>
          <w:tcPr>
            <w:tcW w:w="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00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 МО ГО «Сыктывкар»: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60 905,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 614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2 868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4 998,1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8 216,7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 103,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7 103,7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: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-</w:t>
            </w:r>
          </w:p>
        </w:tc>
      </w:tr>
      <w:tr>
        <w:trPr/>
        <w:tc>
          <w:tcPr>
            <w:tcW w:w="2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2" w:type="dxa"/>
            <w:gridSpan w:val="1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* в 2014 году указаны объемы финансирования по реализации мероприятий по повышению безопасности дорожного движения в рамках подпрограммы «Улучшение состояния общественных территорий МО ГО «Сыктывкар»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ового обеспечения муниципальной программы за счет средств бюджета МО ГО «Сыктывкар» на период  2020 года планируется на уровне 2019 года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жидаемые результаты реализации подпрограммы</w:t>
            </w:r>
          </w:p>
        </w:tc>
        <w:tc>
          <w:tcPr>
            <w:tcW w:w="724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ащение смертности от дорожно-транспортных происшествий к 2020 году на 25 % по сравнению с фактом 2012 год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ащение количества пострадавших от дорожно-транспортных происшествий к 2020 году на 24 % по сравнению с фактом 2012 год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кращение количества дорожно-транспортных происшествий к 2020 году на 25 % по сравнению с фактом 2012 год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уровня протяженности улично-дорожной сети с нанесенной горизонтальной разметкой в общей протяженности улично-дорожной сети до 80% к 2020 году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к 2020 году доли образовательных организаций на территории МО ГО «Сыктывкар», оснащенных оборудованием, позволяющим в игровой форме формировать навыки безопасного поведения на улично-дорожной сети, в общем количестве образовательных организаций на территории МО ГО «Сыктывкар» на 18,4% по сравнению с 2015 годо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Энергосбережение и повышение энергетической эффективности на территории МО ГО «Сыктывкар»» муниципальной программы МО ГО «Сыктывкар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городского хозяйства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3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75"/>
        <w:gridCol w:w="1736"/>
        <w:gridCol w:w="851"/>
        <w:gridCol w:w="850"/>
        <w:gridCol w:w="851"/>
        <w:gridCol w:w="992"/>
        <w:gridCol w:w="1080"/>
        <w:gridCol w:w="15"/>
        <w:gridCol w:w="15"/>
        <w:gridCol w:w="24"/>
        <w:gridCol w:w="843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подпрограммы</w:t>
            </w:r>
          </w:p>
        </w:tc>
        <w:tc>
          <w:tcPr>
            <w:tcW w:w="7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жилищно-коммунального хозяйства администрации МО ГО «Сыктывкар»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но-целевые инструменты подпрограммы</w:t>
            </w:r>
          </w:p>
        </w:tc>
        <w:tc>
          <w:tcPr>
            <w:tcW w:w="7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редусмотрены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подпрограммы</w:t>
            </w:r>
          </w:p>
        </w:tc>
        <w:tc>
          <w:tcPr>
            <w:tcW w:w="7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йствие энергосбережению и повышению энергетической эффективности на территории МО ГО «Сыктывкар»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7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Проведение организационных и технических мероприятий в области энергосбережения и повышения энергетической эффективности в бюджетной сфер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оведение организационных и технических мероприятий в области энергосбережения и повышения энергетической эффективности в жилищно-коммунальном хозяйстве и благоустройстве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индикаторы и показатели подпрограммы</w:t>
            </w:r>
          </w:p>
        </w:tc>
        <w:tc>
          <w:tcPr>
            <w:tcW w:w="7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дельный суммарный расход энергетических ресурсов (теплоэнергия, электроэнергия, газ)  в многоквартирных домах,  т. у. т. / кв.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дельный суммарный расход энергетических ресурсов (теплоэнергия, электроэнергия, газ) в бюджетной сфере, т. у. т. / кв. м.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подпрограммы</w:t>
            </w:r>
          </w:p>
        </w:tc>
        <w:tc>
          <w:tcPr>
            <w:tcW w:w="7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017 - 2020 гг.</w:t>
            </w:r>
          </w:p>
        </w:tc>
      </w:tr>
      <w:tr>
        <w:trPr/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финансового обеспечения</w:t>
            </w:r>
          </w:p>
        </w:tc>
        <w:tc>
          <w:tcPr>
            <w:tcW w:w="7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составляет 17 584,8 тыс. руб., в том числе по источникам финансирования и годам реализации: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 (тыс. руб.), гг.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5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61,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361,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361,6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: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спубликанский бюджет Республики Коми: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юджет МО ГО «Сыктывкар»: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 58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86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361,6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361,6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: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25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ового обеспечения муниципальной программы за счет средств бюджета МО ГО «Сыктывкар» на период  2020 года планируется на уровне 2019 года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результаты реализации подпрограммы</w:t>
            </w:r>
          </w:p>
        </w:tc>
        <w:tc>
          <w:tcPr>
            <w:tcW w:w="7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дельного суммарного расхода энергетических ресурсов (теплоэнергия, электроэнергия, газ) в многоквартирных домах к 2020 году на 0,001 в соответствующих единицах измер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дельного суммарного расхода энергетических ресурсов (теплоэнергия, электроэнергия, газ) в бюджетной сфере к 2020 году на 0,001 в соответствующих единицах измер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KomiFont Garamon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2"/>
      </w:rPr>
    </w:pPr>
    <w:r>
      <w:rPr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2"/>
      </w:rPr>
    </w:pPr>
    <w:r>
      <w:rPr>
        <w:szCs w:val="1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1:19:00Z</dcterms:created>
  <dc:creator>Бондаренко Оксана Богдановна</dc:creator>
  <dc:description/>
  <cp:keywords/>
  <dc:language>en-US</dc:language>
  <cp:lastModifiedBy>Koksharova-LV</cp:lastModifiedBy>
  <cp:lastPrinted>2017-01-31T16:12:00Z</cp:lastPrinted>
  <dcterms:modified xsi:type="dcterms:W3CDTF">2017-01-31T13:12:00Z</dcterms:modified>
  <cp:revision>4</cp:revision>
  <dc:subject/>
  <dc:title/>
</cp:coreProperties>
</file>